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659890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.01. 2022                                                                                         № ____-27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Богдана Хмельницького, 2, м. Буча (загальною площею 8,8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ПрАТ «Київстар» від 10.12.2021 вх. №П-38530 від 20.12.2021 щодо надання в оренду об’єкта нерухомого майна, а саме – нежитлове приміщення, загальною площею 8,8 кв.м, що розташоване за адресою: вулиця Богдана Хмельницького, 2, м. Буча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вулиця Богдана Хмельницького, 2, м. Буч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 xml:space="preserve">вулиця Богдана Хмельницького, 2, м. Буча (далі – об’єкт оренди), буде передано в оренду переможцю аукціону терміном на 5 (п’ять) років. Цільове призначення об’єкта оренди: «розміщення технічних засобів і антен операторів телекомунікацій, які надають послуги рухомого (мобільного) зв’язку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вулиця Богдана Хмельницького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ПрАТ «Київста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10:00Z</dcterms:created>
  <dc:creator>Екатерина</dc:creator>
  <dc:description/>
  <dc:language>en-US</dc:language>
  <cp:lastModifiedBy>user</cp:lastModifiedBy>
  <cp:lastPrinted>2021-11-02T15:55:00Z</cp:lastPrinted>
  <dcterms:modified xsi:type="dcterms:W3CDTF">2022-01-12T12:07:00Z</dcterms:modified>
  <cp:revision>3</cp:revision>
  <dc:subject/>
  <dc:title>ПРОЕКТ</dc:title>
</cp:coreProperties>
</file>